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3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(1szt.) do obróbki filmów dla Instytutu Fizyki Wydziału Matematyczno – Przyrodniczego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right="284" w:hanging="0"/>
        <w:rPr/>
      </w:pPr>
      <w:r>
        <w:rPr/>
        <w:t>Nazwa oprogramowania / wersja: ………………………………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22"/>
        <w:gridCol w:w="3915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akiet oprogramowania graficzn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akiet do użytku komercyjnego powinien posiadać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ilość przejść: min 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ilość ścieżek: min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Ilość ścieżek audio: min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ilość efektów: min 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ożliwość edycji i miksowania ścieżek au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miana orientacji zdjęć i klip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cja zoom (+/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efekt poruszającej kamery po obrazku (Pan imag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spieranie technologii przeciągnij i upu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ożliwość zgrywania ścieżek audio z c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efekt wspierający „napisy końcow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dzielenie na rozdział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ożliwość tworzenia menu wybranych sc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ożliwość dołączania muzyki do me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zmiana proporcji video(16:9 lub 4: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możliwość edycji właściwości obrazka (kontrast, jasność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spieranie technologii jednolitego tła (np. bluebox, greenscre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bsługa HTML 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spierane formaty: co najmniej MPEG / MPG;SVCD;DVD (single / dual layer);SD Video;HDV / MiniDV / DVD ;HD Video;iPod;MP4;DV / Micro-DV Camcorder;Windows Media (WMV, AVI, ASF);FLV;WMV HD;RealVideo;Blu-ray Disc;MOV / QuickTim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5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18:00Z</dcterms:modified>
  <cp:revision>3</cp:revision>
  <dc:subject/>
  <dc:title>Załącznik nr 4 </dc:title>
</cp:coreProperties>
</file>